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85127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411221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